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Question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&lt;&lt;MMMyyyy&gt;&gt;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80"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color w:val="000080"/>
                <w:sz w:val="22"/>
                <w:szCs w:val="22"/>
              </w:rPr>
              <w:t xml:space="preserve">Multiple Scopers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2_3998326988"/>
            <w:bookmarkStart w:id="12" w:name="__Fieldmark__2_399832698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3_3998326988"/>
            <w:bookmarkStart w:id="14" w:name="__Fieldmark__3_399832698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4_3998326988"/>
            <w:bookmarkStart w:id="16" w:name="__Fieldmark__4_399832698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5_3998326988"/>
            <w:bookmarkStart w:id="18" w:name="__Fieldmark__5_399832698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Cover sheet approval pending 2/14 meeting.  FM has reviewed content and informally approved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Need to indicate that a covered party is scoped in different ways by different roles that participate in coverage.  Semantics are not clearly called out except by post-coordinating concepts e.g., TPA payor that functions as an enrollment broker has different scoping role to covered party than the self-insured employer sponsor or the employer's health plan that may have subcontracted with a managed care plan for dental services under which the covered party has dental coverag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color w:val="000080"/>
        </w:rPr>
      </w:pPr>
      <w:r>
        <w:rPr>
          <w:color w:val="000080"/>
        </w:rPr>
        <w:t>Only one scoper per role is permitted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 – alternative approaches considered.  Include reason(s) for rejecting/selecting particular alternative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Needed to correct definition of Covered party</w:t>
      </w:r>
    </w:p>
    <w:p>
      <w:pPr>
        <w:pStyle w:val="TextBody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CODED CONCEPT-&gt; covered party Concept code: COVPTY (covered party) </w:t>
      </w:r>
    </w:p>
    <w:p>
      <w:pPr>
        <w:pStyle w:val="NormalWeb"/>
        <w:rPr/>
      </w:pPr>
      <w:r>
        <w:rPr/>
        <w:t>A role class played by a person who receives benefit coverage under the terms of a particular insurance policy.</w:t>
      </w:r>
      <w:del w:id="0" w:author="Kathleen Connor" w:date="2006-10-26T11:34:00Z">
        <w:r>
          <w:rPr/>
          <w:delText xml:space="preserve"> The underwriter of that policy is the scoping entity</w:delText>
        </w:r>
      </w:del>
      <w:ins w:id="1" w:author="Kathleen Connor" w:date="2006-10-26T11:34:00Z">
        <w:r>
          <w:rPr/>
          <w:t xml:space="preserve">The covered party may be scoped by either the sponsor, the underwriter, or the payer of the policy </w:t>
        </w:r>
      </w:ins>
      <w:r>
        <w:rPr/>
        <w:t xml:space="preserve">. The covered party receives coverage because of some contractual or other relationship with the holder of that policy. </w:t>
      </w:r>
    </w:p>
    <w:p>
      <w:pPr>
        <w:pStyle w:val="NormalWeb"/>
        <w:rPr/>
      </w:pPr>
      <w:r>
        <w:rPr>
          <w:i/>
          <w:iCs/>
        </w:rPr>
        <w:t>Discussion:</w:t>
      </w:r>
      <w:r>
        <w:rPr/>
        <w:t>This reason for coverage is captured in 'Role.code' and a relationship link with type code of indirect authority should be included using the policy holder role as the source, and the covered party role as the target.</w:t>
      </w:r>
    </w:p>
    <w:p>
      <w:pPr>
        <w:pStyle w:val="NormalWeb"/>
        <w:rPr/>
      </w:pPr>
      <w:r>
        <w:rPr/>
        <w:t>Note that a particular policy may cover several individuals one of whom may be, but need not be, the policy holder. Thus the notion of covered party is a role that is distinct from that of the policy holder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16:44:00Z</dcterms:created>
  <dc:creator>Linda Quade</dc:creator>
  <dc:description/>
  <dc:language>en-US</dc:language>
  <cp:lastModifiedBy>Kathleen Connor</cp:lastModifiedBy>
  <dcterms:modified xsi:type="dcterms:W3CDTF">2006-10-29T04:53:00Z</dcterms:modified>
  <cp:revision>4</cp:revision>
  <dc:subject/>
  <dc:title>Recommendation for HL7 RIM Change</dc:title>
</cp:coreProperties>
</file>